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GEOMETRY A</w:t>
        <w:tab/>
        <w:tab/>
        <w:t>GeoSketchpad – Power Theorem Project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ame:_____________________________________________Date:_____________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HORD-CHORD POWER THEOREM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irections:</w:t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reate a circle and two intersecting chords labeled AB and CD.  Label the point of intersection E.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Measure (and record your data) the following: </w:t>
      </w:r>
    </w:p>
    <w:p>
      <w:pPr>
        <w:pStyle w:val="Normal"/>
        <w:ind w:left="1440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AE=____ </w:t>
        <w:tab/>
        <w:t>EB=_______</w:t>
      </w:r>
    </w:p>
    <w:p>
      <w:pPr>
        <w:pStyle w:val="Normal"/>
        <w:ind w:left="1440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40" w:firstLine="72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CE=____</w:t>
        <w:tab/>
        <w:t>ED=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Find the Product of AE and EB and the product of CE and ED. Record your results </w:t>
      </w:r>
    </w:p>
    <w:p>
      <w:pPr>
        <w:pStyle w:val="Normal"/>
        <w:ind w:left="21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E*EB= _________</w:t>
        <w:tab/>
        <w:tab/>
        <w:t>CE*ED = ___________</w:t>
      </w:r>
    </w:p>
    <w:p>
      <w:pPr>
        <w:pStyle w:val="Normal"/>
        <w:ind w:left="21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Create a new circle, larger or small than your original and repeat the proces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Q1:</w:t>
        <w:tab/>
        <w:t>What do you think the Chord-Chord Power Theorem is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Q2:</w:t>
        <w:tab/>
        <w:t>What happens if the chords are diameters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ECANT-SECANT POWER THEOREM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irections:</w:t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reate a circle and then create two secant segments from one exterior point on the circ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bel the segments as below:</w:t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156845</wp:posOffset>
            </wp:positionV>
            <wp:extent cx="3886200" cy="2123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3.</w:t>
        <w:tab/>
        <w:t>Find the following measurements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AB = ________</w:t>
        <w:tab/>
        <w:tab/>
        <w:t>AC = ___________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>AD = ________</w:t>
        <w:tab/>
        <w:tab/>
        <w:t>AE = ___________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ind the relationship between the above measurements.</w:t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int:</w:t>
        <w:tab/>
        <w:t>Think products</w:t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Q1:</w:t>
        <w:tab/>
        <w:t>What do you think the Secant-Secant Power Theorem is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ECANT-TANGENT POWER THEOREM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irections:</w:t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reate a circle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reate a secant and tangent to the circle from the same exterior point.  Be very careful creating the tangent segment, begin by forming the radius and then create a perpendicular line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bel as follows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144780</wp:posOffset>
            </wp:positionV>
            <wp:extent cx="4066540" cy="19126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ind the following measurements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B  = ________</w:t>
        <w:tab/>
        <w:tab/>
        <w:t>AC = _____________</w:t>
      </w:r>
    </w:p>
    <w:p>
      <w:pPr>
        <w:pStyle w:val="Normal"/>
        <w:ind w:left="21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D = ________</w:t>
      </w:r>
    </w:p>
    <w:p>
      <w:pPr>
        <w:pStyle w:val="Normal"/>
        <w:ind w:left="21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8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BodyTextIndent2"/>
        <w:numPr>
          <w:ilvl w:val="0"/>
          <w:numId w:val="1"/>
        </w:numPr>
        <w:rPr/>
      </w:pPr>
      <w:r>
        <w:rPr/>
        <w:t xml:space="preserve">Write what you think the secant-tangent power theorem is </w:t>
      </w:r>
      <w:r>
        <w:rPr>
          <w:u w:val="single"/>
        </w:rPr>
        <w:t>on your sketch</w:t>
      </w:r>
      <w:r>
        <w:rPr/>
        <w:t xml:space="preserve"> and then drop the sketch into my inbox.  (make sure your name is on the sketch)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1440"/>
    </w:pPr>
    <w:rPr>
      <w:rFonts w:ascii="Comic Sans MS" w:hAnsi="Comic Sans MS" w:cs="Comic Sans MS"/>
      <w:sz w:val="22"/>
    </w:rPr>
  </w:style>
  <w:style w:type="paragraph" w:styleId="BodyTextIndent2">
    <w:name w:val="Body Text Indent 2"/>
    <w:basedOn w:val="Normal"/>
    <w:qFormat/>
    <w:pPr>
      <w:ind w:left="180" w:hanging="0"/>
    </w:pPr>
    <w:rPr>
      <w:rFonts w:ascii="Comic Sans MS" w:hAnsi="Comic Sans MS" w:cs="Comic Sans MS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2:59:00Z</dcterms:created>
  <dc:creator>Administrator</dc:creator>
  <dc:description/>
  <dc:language>en-US</dc:language>
  <cp:lastModifiedBy>Hardin, Sheila</cp:lastModifiedBy>
  <dcterms:modified xsi:type="dcterms:W3CDTF">2014-10-26T22:59:00Z</dcterms:modified>
  <cp:revision>2</cp:revision>
  <dc:subject/>
  <dc:title>GEOMETRY A</dc:title>
</cp:coreProperties>
</file>